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194255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678739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138211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